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58410960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766367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54140315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80468857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80999719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9817245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26639999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5678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67915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